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avucontrol 3.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Colin Guthri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Sjoerd Simons &lt;sjoerd@luon.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09 Lennart Poettering, 2009-2011 Colin Guthrie &amp;lt;@PACKAGEBUGREPORT@&am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08 Lennart Poetter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09 Lennart Poettering, 2009-2011 Colin Guthrie &amp;lt;mzcnihpbageby (at) 0pointer (dot) de&am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09 Lennart Poettering, 2009-2011 Colin Guthrie &lt;mzcnihpbageby (at) 0pointer (dot) de&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1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mcrUWpd9IgW5I1ykpzs+8uhPMdYQzZ8EYZLtoFK4mC2yc37dr/+gw4t19Ey29ThgMNRtLUc
o/OxtcnGrNaLBR7VQle8o+Vt32TEUzdPHCS9Qq0euqCpji3Qt4+WPpWhKqeWSGXrQIrRDMq7
l+wwbRwd6vgAvVc8eXO063Yq/3kAc18QD2o7XEAR2ao06oq0PzsEf29g3WvkgRZOOY8CDTir
PMAfF47tRS5liuqJ4d</vt:lpwstr>
  </property>
  <property fmtid="{D5CDD505-2E9C-101B-9397-08002B2CF9AE}" pid="3" name="_2015_ms_pID_7253431">
    <vt:lpwstr>z/ALzfUTmjHKDnsKiCk259ISJe9EACrCjHZsZ9ipIJRJAvauxsF8px
DlLNszCPLDs/3/bRKo17eVJVu96qMa0hzAxm6h+/8hlGjMd6XzTcpsP4GLigN0Mhquz74Lyl
WhQH7dWCB8rM596+NuRLVcGYPCzEG4jcXLuSnw36wsl2j8yGLX1diVXq4hTn5Z5qeAv7Ap4p
9ZnfpBV2BPNAsrsSCBZDWflFWpag9dhZnju5</vt:lpwstr>
  </property>
  <property fmtid="{D5CDD505-2E9C-101B-9397-08002B2CF9AE}" pid="4" name="_2015_ms_pID_7253431_00">
    <vt:lpwstr>_2015_ms_pID_7253431</vt:lpwstr>
  </property>
  <property fmtid="{D5CDD505-2E9C-101B-9397-08002B2CF9AE}" pid="5" name="_2015_ms_pID_7253432">
    <vt:lpwstr>xL5leoHuJh4CA4+6dpN76p7o74V4IucHMrGd
UuAY82yELq0gwJDNmS9HA82+Xz8hZvud/rELQE9Vvzhvl6BywU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083</vt:lpwstr>
  </property>
</Properties>
</file>